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Heading4"/>
        <w:ind w:left="0" w:right="0" w:hanging="0"/>
        <w:jc w:val="center"/>
        <w:rPr>
          <w:rFonts w:cs="Calibri"/>
        </w:rPr>
      </w:pPr>
      <w:r>
        <w:rPr>
          <w:rFonts w:cs="Calibri" w:ascii="Calibri" w:hAnsi="Calibri"/>
        </w:rPr>
        <w:drawing>
          <wp:inline distT="0" distB="0" distL="0" distR="0">
            <wp:extent cx="5388610" cy="2128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850" w:right="850" w:hanging="0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CARTA DEI SERVIZI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9485" cy="5727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8" r="-3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  <w:r>
        <w:br w:type="page"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itolosommario"/>
        <w:ind w:left="850" w:right="850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OMMARIO</w:t>
      </w:r>
    </w:p>
    <w:p>
      <w:pPr>
        <w:pStyle w:val="Normal"/>
        <w:ind w:left="850" w:right="850" w:hanging="0"/>
        <w:rPr>
          <w:rFonts w:ascii="Calibri" w:hAnsi="Calibri" w:cs="Calibri"/>
          <w:b/>
          <w:b/>
          <w:bCs/>
          <w:color w:val="000000"/>
          <w:lang w:eastAsia="it-IT"/>
        </w:rPr>
      </w:pPr>
      <w:r>
        <w:rPr>
          <w:rFonts w:cs="Calibri"/>
          <w:b/>
          <w:bCs/>
          <w:color w:val="000000"/>
          <w:lang w:eastAsia="it-IT"/>
        </w:rPr>
      </w:r>
    </w:p>
    <w:p>
      <w:pPr>
        <w:pStyle w:val="Normal"/>
        <w:ind w:left="850" w:right="850" w:hanging="0"/>
        <w:rPr>
          <w:lang w:eastAsia="it-IT"/>
        </w:rPr>
      </w:pPr>
      <w:r>
        <w:rPr>
          <w:lang w:eastAsia="it-IT"/>
        </w:rPr>
      </w:r>
    </w:p>
    <w:p>
      <w:pPr>
        <w:pStyle w:val="Normal"/>
        <w:ind w:left="850" w:right="850" w:hanging="0"/>
        <w:rPr>
          <w:lang w:eastAsia="it-IT"/>
        </w:rPr>
      </w:pPr>
      <w:r>
        <w:rPr>
          <w:lang w:eastAsia="it-I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2693833">
            <w:r>
              <w:rPr>
                <w:rStyle w:val="IndexLink"/>
                <w:lang w:val="en-US" w:eastAsia="en-US"/>
              </w:rPr>
              <w:t>INTRODUZION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4">
            <w:r>
              <w:rPr>
                <w:rStyle w:val="IndexLink"/>
                <w:lang w:val="en-US" w:eastAsia="en-US"/>
              </w:rPr>
              <w:t>POLITICA PER LA QUALITÀ GEMINI RX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5">
            <w:r>
              <w:rPr>
                <w:rStyle w:val="IndexLink"/>
                <w:lang w:val="en-US" w:eastAsia="en-US"/>
              </w:rPr>
              <w:t>SERVIZI EROGAT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6">
            <w:r>
              <w:rPr>
                <w:rStyle w:val="IndexLink"/>
                <w:lang w:val="en-US" w:eastAsia="en-US"/>
              </w:rPr>
              <w:t>MODALITA’ DI ACCESS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7">
            <w:r>
              <w:rPr>
                <w:rStyle w:val="IndexLink"/>
                <w:lang w:val="en-US" w:eastAsia="en-US"/>
              </w:rPr>
              <w:t>ORARIO DI APERTURA AL PUBBLICO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8">
            <w:r>
              <w:rPr>
                <w:rStyle w:val="IndexLink"/>
                <w:lang w:val="en-US" w:eastAsia="en-US"/>
              </w:rPr>
              <w:t>TEMPI DI ATTES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39">
            <w:r>
              <w:rPr>
                <w:rStyle w:val="IndexLink"/>
                <w:lang w:val="en-US" w:eastAsia="en-US"/>
              </w:rPr>
              <w:t>RITIRO DEI REFERT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0">
            <w:r>
              <w:rPr>
                <w:rStyle w:val="IndexLink"/>
                <w:lang w:val="en-US" w:eastAsia="en-US"/>
              </w:rPr>
              <w:t>RAPPORTI CON IL PUBBLIC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1">
            <w:r>
              <w:rPr>
                <w:rStyle w:val="IndexLink"/>
                <w:lang w:val="en-US" w:eastAsia="en-US"/>
              </w:rPr>
              <w:t>OPERATORI SANITARI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ind w:left="850" w:right="850" w:hanging="0"/>
            <w:rPr>
              <w:kern w:val="2"/>
              <w:sz w:val="22"/>
              <w:szCs w:val="22"/>
              <w:lang w:val="en-US" w:eastAsia="en-US"/>
            </w:rPr>
          </w:pPr>
          <w:hyperlink w:anchor="__RefHeading___Toc152693842">
            <w:r>
              <w:rPr>
                <w:rStyle w:val="IndexLink"/>
                <w:bCs/>
                <w:lang w:val="en-US" w:eastAsia="en-US"/>
              </w:rPr>
              <w:t>TARIFFARIO ESAMI IN FORMA PRIVAT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850" w:right="850" w:hanging="0"/>
        <w:rPr>
          <w:b/>
          <w:b/>
          <w:bCs/>
          <w:kern w:val="2"/>
          <w:sz w:val="22"/>
          <w:szCs w:val="22"/>
          <w:lang w:val="en-US" w:eastAsia="en-US"/>
        </w:rPr>
      </w:pPr>
      <w:r>
        <w:rPr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ind w:left="850" w:right="850" w:hanging="900"/>
        <w:rPr>
          <w:b/>
          <w:b/>
        </w:rPr>
      </w:pPr>
      <w:r>
        <w:rPr>
          <w:b/>
        </w:rPr>
      </w:r>
    </w:p>
    <w:p>
      <w:pPr>
        <w:pStyle w:val="TextBodyIndent"/>
        <w:ind w:left="850" w:right="850" w:hanging="900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0" w:name="__RefHeading___Toc152693833"/>
      <w:bookmarkEnd w:id="0"/>
      <w:r>
        <w:rPr/>
        <w:t>INTRODUZIONE</w:t>
      </w:r>
    </w:p>
    <w:p>
      <w:pPr>
        <w:pStyle w:val="TextBodyIndent"/>
        <w:ind w:left="850" w:right="850" w:hanging="0"/>
        <w:rPr/>
      </w:pPr>
      <w:r>
        <w:rPr/>
      </w:r>
    </w:p>
    <w:p>
      <w:pPr>
        <w:pStyle w:val="TextBodyIndent"/>
        <w:ind w:left="850" w:right="850" w:hanging="0"/>
        <w:jc w:val="both"/>
        <w:rPr/>
      </w:pPr>
      <w:r>
        <w:rPr/>
        <w:t>Gemini RX è una struttura accreditata che eroga alla cittadinanza prestazioni di diagnostica per immagini e poliambulatorial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Ha unica sede in Travagliato, viale Aldo Moro n. 81, al piano terra, con ampio parcheggio circostant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Testodelblocco1"/>
        <w:ind w:left="850" w:right="850" w:hanging="0"/>
        <w:rPr/>
      </w:pPr>
      <w:r>
        <w:rPr/>
        <w:t>Non vi sono barriere architettoniche che limitino l’accesso alla struttur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Gli utenti in largo anticipo sull’orario di apertura possono attendere al riparo da agenti atmosferic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disposizione interna è stata studiata per un razionale utilizzo dello spazio nonché per una facile identificazione sia della reception che dei vari locali grazie a cartellonistica appropriat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Esistono più sale di attesa, in corrispondenza delle varie sale di diagnostica, con adeguato numero di poltroncine, per pazienti ed accompagnator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Per agevolare l’identificazione delle diverse diagnostiche, i locali di attesa sono di colori divers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 xml:space="preserve">Tutti i locali sono climatizzati.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Per barelle e pazienti con particolari problemi è prevista sistemazione in zona riservat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" w:name="__RefHeading___Toc152693834"/>
      <w:bookmarkEnd w:id="1"/>
      <w:r>
        <w:rPr/>
        <w:t>POLITICA PER LA QUALITÀ GEMINI RX</w:t>
      </w:r>
    </w:p>
    <w:p>
      <w:pPr>
        <w:pStyle w:val="Normal"/>
        <w:tabs>
          <w:tab w:val="clear" w:pos="708"/>
          <w:tab w:val="left" w:pos="4203" w:leader="none"/>
        </w:tabs>
        <w:ind w:left="850" w:right="850" w:hanging="0"/>
        <w:rPr/>
      </w:pPr>
      <w:r>
        <w:rPr/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Direzione Generale di Gemini RX è consapevole che è di primaria importanza definire politiche ed obiettivi per la qualità allo scopo di permettere una costante crescita ed un costante miglioramento dei servizi offerti.</w:t>
      </w:r>
    </w:p>
    <w:p>
      <w:pPr>
        <w:pStyle w:val="TextBody"/>
        <w:spacing w:lineRule="auto" w:line="240" w:before="0" w:after="0"/>
        <w:ind w:left="850" w:right="850" w:hanging="0"/>
        <w:rPr/>
      </w:pPr>
      <w:r>
        <w:rPr>
          <w:rFonts w:cs="Calibri" w:ascii="Calibri" w:hAnsi="Calibri"/>
          <w:sz w:val="28"/>
        </w:rPr>
        <w:t>La soddisfazione dei bisogni impliciti, espliciti e latenti della propria Utenza riveste un ruolo essenziale per la tutela prima e per la promozione poi dell’immagine di Gemini RX, così come la qualità dei servizi forniti fa sì che i rapporti con gli Utenti siano stabili e duraturi.</w:t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 xml:space="preserve">Per conseguire tali finalità la Direzione Generale e tutta la struttura Gemini RX si impegnano a: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Dedicare particolare attenzione al rispetto degli orari indicati all’Utenz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276" w:right="850" w:hanging="207"/>
        <w:jc w:val="both"/>
        <w:rPr>
          <w:sz w:val="28"/>
        </w:rPr>
      </w:pPr>
      <w:r>
        <w:rPr>
          <w:sz w:val="28"/>
        </w:rPr>
        <w:t>Migliorare i tempi di attesa;</w:t>
      </w:r>
    </w:p>
    <w:p>
      <w:pPr>
        <w:pStyle w:val="Normal"/>
        <w:numPr>
          <w:ilvl w:val="0"/>
          <w:numId w:val="4"/>
        </w:numPr>
        <w:ind w:left="1429" w:right="850" w:hanging="360"/>
        <w:jc w:val="both"/>
        <w:rPr>
          <w:sz w:val="28"/>
        </w:rPr>
      </w:pPr>
      <w:r>
        <w:rPr>
          <w:sz w:val="28"/>
        </w:rPr>
        <w:t>Ottimizzare l’impiego dei mezzi diagnostici per ridurre i costi, senza compromettere la qualità degli esami effettua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Migliorare la qualità tecnica dell’esame attraverso l’aggiornamento continuo del personale medico e tecn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Migliorare la rapidità di rilascio del refer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/>
      </w:pPr>
      <w:r>
        <w:rPr>
          <w:sz w:val="28"/>
        </w:rPr>
        <w:t>Continuare ad innovare ed a mantenere aggiornata la strumentazione diagnostic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Tutelare la privacy degli Uten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>
          <w:sz w:val="28"/>
        </w:rPr>
      </w:pPr>
      <w:r>
        <w:rPr>
          <w:sz w:val="28"/>
        </w:rPr>
        <w:t>Prevenire l’insorgere di incomprensioni con l’Ute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29" w:right="850" w:hanging="360"/>
        <w:jc w:val="both"/>
        <w:rPr/>
      </w:pPr>
      <w:r>
        <w:rPr>
          <w:sz w:val="28"/>
        </w:rPr>
        <w:t>Coinvolgere il personale interno alla Struttura, attraverso la cura delle relazioni, l'espressione di consapevolezza della capacità di ognuno, la sensibilità alle esigenze e la concretizzazione di attività di formazione individuale e collettiv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r>
        <w:rPr/>
      </w:r>
      <w:bookmarkStart w:id="2" w:name="__RefHeading___Toc152693835"/>
      <w:bookmarkStart w:id="3" w:name="__RefHeading___Toc152693835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4" w:name="__RefHeading___Toc152693835"/>
      <w:r>
        <w:rPr/>
        <w:t>SERVIZI EROGATI</w:t>
      </w:r>
      <w:bookmarkEnd w:id="4"/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/>
      </w:pPr>
      <w:r>
        <w:rPr>
          <w:sz w:val="28"/>
        </w:rPr>
        <w:t>Vengono erogate le seguenti prestazion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426" w:top="1240" w:footer="53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274" w:gutter="0" w:header="426" w:top="1240" w:footer="539" w:bottom="993"/>
          <w:formProt w:val="false"/>
          <w:titlePg/>
          <w:textDirection w:val="lrTb"/>
          <w:docGrid w:type="default" w:linePitch="360" w:charSpace="0"/>
        </w:sectPr>
      </w:pPr>
    </w:p>
    <w:tbl>
      <w:tblPr>
        <w:tblW w:w="92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52"/>
      </w:tblGrid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bookmarkStart w:id="5" w:name="_Hlk152693402"/>
            <w:bookmarkEnd w:id="5"/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ADIOLOGIA ODONTOIATRIC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</w:rPr>
              <w:t>Ortopantomografia delle arcate dentari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eleradiografia del crani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BCT (TC Cone Beam)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M.O.C. (METODO DEXA)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Lombar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Femoral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tal body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ECOGRAF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Pelvi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iroide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ammar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Parti molli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uscolo-tendine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ransvag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Osteoarticolar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ransrett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GINECOLOGI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grafia ginecologica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grafia transvaginal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CHIRURGIA VASCOLAR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CARDIOLOGI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lettrocardiogramm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Visita cardiologica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cocolordoppler cardiac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Holter 24h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Holter pressori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</w:rPr>
              <w:t>Ecografia 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ADIOLOGIA TRADIZIONALE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MAMMOGRAFIA CON TOMOSINTESI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RISONANZA MAGNETI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ncefal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  <w:lang w:val="fr-FR"/>
              </w:rPr>
              <w:t>Rachid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ngio-RM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rticolazioni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rac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e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ardiac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Mammaria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sami RM con mezzo di contrasto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22"/>
                <w:szCs w:val="22"/>
              </w:rPr>
              <w:t>TC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ddom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ncefalo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Rachid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Seni paranasali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Torace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rticolazioni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Angio-TC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CBCT</w:t>
            </w:r>
          </w:p>
          <w:p>
            <w:pPr>
              <w:pStyle w:val="Normal"/>
              <w:suppressAutoHyphens w:val="false"/>
              <w:spacing w:lineRule="auto" w:line="256"/>
              <w:jc w:val="center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Esami TC con mezzo di contrasto</w:t>
            </w:r>
          </w:p>
          <w:p>
            <w:pPr>
              <w:pStyle w:val="Normal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6" w:name="__RefHeading___Toc152693836"/>
      <w:bookmarkEnd w:id="6"/>
      <w:r>
        <w:rPr/>
        <w:t>MODALITA’ DI ACCESSO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Per prenotazioni ed informazioni di qualsiasi tipo è sufficiente il contatto telefonico (presso il centro di prenotazione di Gemini RX oppure attraverso il CUP Regionale), tramite il quale vengono date al paziente tutte le indicazioni necessari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caso di dubbio è necessaria la visione della richiesta medica, anche tramite fax o e-mail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l personale è a disposizione dei pazienti, anche telefonicamente, per tutte le informazioni (modalità di accesso, durata dell’esame, orari, tempi di attesa, percorso stradale, eventuali disagi connessi all’indagine, esenzioni ticket ecc.).</w:t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All’atto dell’accettazione il paziente deve consegnare l’impegnativa, esibire la tessera sanitaria ed eventuali esami precedent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È possibile anche effettuare la richiesta di prenotazione attraverso il sito internet, all’indirizzo www.geminirx.it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7" w:name="__RefHeading___Toc152693837"/>
      <w:bookmarkEnd w:id="7"/>
      <w:r>
        <w:rPr/>
        <w:t>ORARIO DI APERTURA AL PUBBLICO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L’orario di apertura al pubblico tiene conto delle esigenze lavorative e scolastiche della cittadinanza, in modo da consentire l’accesso senza creare disag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La struttura è aperta dal lunedì al venerdì dalle ore 7,45 alle ore 19 e il sabato dalle ore 7,45 alle ore 13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Sono previsti temporanei allargamenti di orario al fine di poter far fronte ad un aumento della richiesta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left="850" w:right="850" w:hanging="0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Heading1"/>
        <w:ind w:left="850" w:right="850" w:hanging="0"/>
        <w:jc w:val="center"/>
        <w:rPr/>
      </w:pPr>
      <w:r>
        <w:rPr/>
      </w:r>
      <w:bookmarkStart w:id="8" w:name="__RefHeading___Toc152693838"/>
      <w:bookmarkStart w:id="9" w:name="__RefHeading___Toc152693838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10" w:name="__RefHeading___Toc152693838"/>
      <w:r>
        <w:rPr/>
        <w:t>TEMPI DI ATTESA</w:t>
      </w:r>
      <w:bookmarkEnd w:id="10"/>
    </w:p>
    <w:p>
      <w:pPr>
        <w:pStyle w:val="Normal"/>
        <w:ind w:left="850" w:right="850" w:hanging="0"/>
        <w:rPr>
          <w:sz w:val="32"/>
        </w:rPr>
      </w:pPr>
      <w:r>
        <w:rPr>
          <w:sz w:val="32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considerazione del fatto che con una opportuna organizzazione del lavoro ed un razionale utilizzo delle apparecchiature in dotazione e delle risorse umane i tempi di attesa possono essere consistentemente ridotti, questi sono abbondantemente al di sotto dei tempi massimi regionali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 xml:space="preserve">L’accesso alle varie sale di diagnostica avviene in ordine di appuntamento. 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All’atto della prenotazione viene sempre richiesto un recapito telefonico al fine di poter avvisare tempestivamente il paziente nel caso di eventuali variazioni.</w:t>
      </w:r>
    </w:p>
    <w:p>
      <w:pPr>
        <w:pStyle w:val="Normal"/>
        <w:ind w:left="850" w:right="850" w:hanging="0"/>
        <w:rPr>
          <w:sz w:val="32"/>
        </w:rPr>
      </w:pPr>
      <w:r>
        <w:rPr>
          <w:sz w:val="32"/>
        </w:rPr>
      </w:r>
    </w:p>
    <w:p>
      <w:pPr>
        <w:pStyle w:val="Normal"/>
        <w:ind w:left="850" w:right="85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i/>
          <w:sz w:val="28"/>
        </w:rPr>
        <w:t xml:space="preserve">Per il dettaglio dei tempi di attesa, si veda la pagina all’indirizzo: </w:t>
      </w:r>
      <w:hyperlink r:id="rId8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TEMPI DI ATTES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1" w:name="__RefHeading___Toc152693839"/>
      <w:bookmarkEnd w:id="11"/>
      <w:r>
        <w:rPr/>
        <w:t>RITIRO DEI REFERTI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850" w:right="850" w:hanging="0"/>
        <w:jc w:val="both"/>
        <w:rPr/>
      </w:pPr>
      <w:r>
        <w:rPr/>
        <w:t xml:space="preserve">I referti di visite, di ecografie e di ecocolordoppler vengono consegnati entro 20 minuti dalla fine dell’esame. </w:t>
      </w:r>
    </w:p>
    <w:p>
      <w:pPr>
        <w:pStyle w:val="TextBodyIndent"/>
        <w:ind w:left="850" w:right="850" w:hanging="0"/>
        <w:jc w:val="both"/>
        <w:rPr/>
      </w:pPr>
      <w:r>
        <w:rPr/>
        <w:t xml:space="preserve">Per quanto concerne gli esami di radiologia, TC e RM, al paziente viene consegnata la documentazione iconografica al termine dell’esame. Il relativo referto sarà disponibile al download sul portale dedicato all’indirizzo web </w:t>
      </w:r>
      <w:r>
        <w:rPr>
          <w:color w:val="0070C0"/>
          <w:u w:val="single"/>
        </w:rPr>
        <w:t>https://geminirx.referti.cloud/pazienti/site/login</w:t>
      </w:r>
      <w:r>
        <w:rPr/>
        <w:t xml:space="preserve"> generalmente entro due giorni lavorativi dall’effettuazione dell’esame, ferma restando per il paziente la possibilità di venire a ritirare l’esame personalmente. 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In base alla legge privacy, i referti possono essere consegnati esclusivamente all’interessato o a un suo incaricato, previa delega scritta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850" w:right="850" w:hanging="0"/>
        <w:jc w:val="center"/>
        <w:rPr/>
      </w:pPr>
      <w:bookmarkStart w:id="12" w:name="__RefHeading___Toc152693840"/>
      <w:bookmarkEnd w:id="12"/>
      <w:r>
        <w:rPr/>
        <w:t>RAPPORTI CON IL PUBBLICO</w:t>
      </w:r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Il personale della struttura è a completa disposizione dei pazienti per tutte le informazioni necessari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In particolare il personale medico e tecnico è tenuto a fornire a richiesta del paziente le informazioni inerenti alle indagini da effettuare (modalità, tempi, rischi ecc.)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Per un miglior servizio, qualora la telefonata del paziente non venga raccolta (es: chiamata durante orari di chiusura) il personale di Gemini RX provvede a ricontattare l’interessato il prima possibil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sz w:val="28"/>
        </w:rPr>
        <w:t>Nell’ottica di un costante miglioramento del servizio vengono distribuiti dei questionari per valutare il grado di soddisfazione del paziente.</w:t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>
          <w:sz w:val="28"/>
        </w:rPr>
      </w:pPr>
      <w:r>
        <w:rPr>
          <w:sz w:val="28"/>
        </w:rPr>
        <w:t>Sono sempre accettati e registrati i reclami dei pazienti, anche telefonici, ai quali viene data risposta tempestiva, comunque entro un tempo massimo di 7 giorni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</w:p>
    <w:p>
      <w:pPr>
        <w:pStyle w:val="Normal"/>
        <w:ind w:left="850" w:right="850" w:hanging="0"/>
        <w:jc w:val="both"/>
        <w:rPr/>
      </w:pPr>
      <w:r>
        <w:rPr>
          <w:i/>
          <w:sz w:val="28"/>
        </w:rPr>
        <w:t xml:space="preserve">Per il dettaglio dei risultati di indagine della Customer Satisfaction relativi al 2019 si veda la pagina all’indirizzo: </w:t>
      </w:r>
      <w:hyperlink r:id="rId9">
        <w:r>
          <w:rPr>
            <w:rStyle w:val="InternetLink"/>
            <w:i/>
            <w:sz w:val="28"/>
          </w:rPr>
          <w:t>www.geminirx.it</w:t>
        </w:r>
      </w:hyperlink>
      <w:r>
        <w:rPr>
          <w:i/>
          <w:sz w:val="28"/>
        </w:rPr>
        <w:t>, alla voce DOCUMENTI.</w:t>
      </w:r>
    </w:p>
    <w:p>
      <w:pPr>
        <w:pStyle w:val="Normal"/>
        <w:ind w:left="850" w:right="85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1"/>
        <w:ind w:left="850" w:right="850" w:hanging="0"/>
        <w:jc w:val="center"/>
        <w:rPr>
          <w:sz w:val="2"/>
        </w:rPr>
      </w:pPr>
      <w:r>
        <w:rPr>
          <w:sz w:val="2"/>
        </w:rPr>
      </w:r>
      <w:bookmarkStart w:id="13" w:name="__RefHeading___Toc152693841"/>
      <w:bookmarkStart w:id="14" w:name="__RefHeading___Toc152693841"/>
    </w:p>
    <w:p>
      <w:pPr>
        <w:pStyle w:val="Heading1"/>
        <w:ind w:left="850" w:right="850" w:hanging="0"/>
        <w:jc w:val="center"/>
        <w:rPr/>
      </w:pPr>
      <w:r>
        <w:rPr/>
      </w:r>
    </w:p>
    <w:p>
      <w:pPr>
        <w:pStyle w:val="Heading1"/>
        <w:ind w:left="850" w:right="850" w:hanging="0"/>
        <w:jc w:val="center"/>
        <w:rPr/>
      </w:pPr>
      <w:bookmarkStart w:id="15" w:name="__RefHeading___Toc152693841"/>
      <w:r>
        <w:rPr/>
        <w:t>OPERATORI SANITARI</w:t>
      </w:r>
      <w:bookmarkEnd w:id="15"/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850" w:right="850" w:hanging="0"/>
        <w:rPr/>
      </w:pPr>
      <w:r>
        <w:rPr>
          <w:b/>
        </w:rPr>
        <w:t>Tecnici sanitari di radiologia medica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Ivan Zammarch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Vacis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Osvaldo Giudic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Heros Richiede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Pozza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Kevin Tempin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Federica Mancin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Letizia Rossett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Andrea Merelli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Luca Barbeno</w:t>
      </w:r>
    </w:p>
    <w:p>
      <w:pPr>
        <w:pStyle w:val="Normal"/>
        <w:numPr>
          <w:ilvl w:val="0"/>
          <w:numId w:val="2"/>
        </w:numPr>
        <w:ind w:left="1210" w:right="850" w:hanging="360"/>
        <w:rPr/>
      </w:pPr>
      <w:r>
        <w:rPr/>
        <w:t>STUDIO TECNICI DI RADIOLOGIA ACQUAROLI &amp; ASSOCIATI</w:t>
      </w:r>
    </w:p>
    <w:p>
      <w:pPr>
        <w:pStyle w:val="Normal"/>
        <w:ind w:left="850" w:right="850" w:hanging="0"/>
        <w:rPr/>
      </w:pPr>
      <w:r>
        <w:rPr/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  <w:t>Servizio Infermieristico</w:t>
      </w:r>
    </w:p>
    <w:p>
      <w:pPr>
        <w:pStyle w:val="Normal"/>
        <w:numPr>
          <w:ilvl w:val="0"/>
          <w:numId w:val="3"/>
        </w:numPr>
        <w:ind w:left="1210" w:right="850" w:hanging="360"/>
        <w:rPr/>
      </w:pPr>
      <w:r>
        <w:rPr/>
        <w:t>ABC DELLA SALUTE SRL</w:t>
      </w:r>
    </w:p>
    <w:p>
      <w:pPr>
        <w:pStyle w:val="Normal"/>
        <w:numPr>
          <w:ilvl w:val="0"/>
          <w:numId w:val="3"/>
        </w:numPr>
        <w:ind w:left="1210" w:right="850" w:hanging="360"/>
        <w:rPr/>
      </w:pPr>
      <w:r>
        <w:rPr/>
        <w:t>Maria Antonella Insala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stofumet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3428"/>
        <w:gridCol w:w="311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ecialità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ici specialis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22"/>
              </w:rPr>
            </w:pPr>
            <w:r>
              <w:rPr>
                <w:b/>
                <w:sz w:val="8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ttore Sanitario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Monica Cade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nestes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oberto Agostin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Manza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Nicolangela Belgior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Gloria Parolin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Fulvia Fie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Eyad Elghout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Raffaella Vanz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Zeno Cembe-Ternex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Riccardo Gargarut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odovica Dogn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rco Finaman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ssa Carla Beggin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uca Facchet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Cardia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Carla Beggin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idia Moiza Culot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CG e visita cardiologi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ivio Antonio Botrugn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idia Moiza Culot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Ginecologic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Piergiorgio Zamp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Farzaneh Ghassem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cografia Muscolotendine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graf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Emma Paset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Sara Spelt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hirurg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Haidar Chaer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ott.ssa Emma Pasett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Sara Spelt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sonanza Magnetica e TAC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rmando Mazz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ssa Lodovica Dognini 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essandro Fontan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Luca Facchett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do Alet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Costantino De Filipp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t. Domenico Spinella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ologia General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Maurizio Amat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Aldo Alet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Domenico Spinell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sz w:val="18"/>
                <w:szCs w:val="18"/>
              </w:rPr>
              <w:t>d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t. Moreno Torzo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mografia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Lodovica Dogni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ssa Daniela Malavas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t. Luca Facchetti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40"/>
        <w:ind w:left="850" w:right="85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right="850" w:hanging="0"/>
        <w:jc w:val="center"/>
        <w:rPr/>
      </w:pPr>
      <w:bookmarkStart w:id="16" w:name="__RefHeading___Toc152693842"/>
      <w:bookmarkStart w:id="17" w:name="RANGE!A1"/>
      <w:bookmarkEnd w:id="16"/>
      <w:r>
        <w:rPr>
          <w:bCs/>
          <w:szCs w:val="32"/>
        </w:rPr>
        <w:t>TARIFFARIO ESAMI IN FORMA PRIVATA</w:t>
      </w:r>
      <w:bookmarkEnd w:id="17"/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6403"/>
        <w:gridCol w:w="957"/>
      </w:tblGrid>
      <w:tr>
        <w:trPr>
          <w:tblHeader w:val="true"/>
          <w:trHeight w:val="2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SPECIALITA'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DESCRIZIONE ESAME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FFD966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b/>
                <w:bCs/>
                <w:sz w:val="20"/>
                <w:szCs w:val="20"/>
                <w:lang w:eastAsia="it-IT"/>
              </w:rPr>
              <w:t>IMPORTO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(COLOR)DOPPLERGRAFIA CARDIACA A ripos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ARDI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LETTROCARDIOGRAMM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LETTROCARDIOGRAMMA DINAM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NITORAGGIO CONTINUO [24 Ore] DELLA PRESSIONE ARTERIOS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ARDI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CARDI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(COLOR)DOPPLERGRAFIA DEI TRONCHI SOVRAAORTIC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(COLOR)DOPPLERGRAFIA DEI VASI VENOSI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 DOPPLER DEI GROSSI VASI ADDOMINALI ARTERIOSI O VENOS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ARTERIE REN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DEGLI ARTI INFERIORI ARTERIOSO O VENOSO. A riposo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ECOCOLORDOPPLER DEGLI ARTI SUPERIORI ARTERIOSO O VENOSO. A riposo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FEGATO E VIE BILIA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MILZ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PANCREAS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RENI E SURREN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ECOCOLORDOPPLER SCROT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TIROI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VASI VISCER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COLORDOPPLER VESCICA E PELV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ANGI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HIRURGIA VASCOLARE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CHIRURGICA VASCOL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 CAPO E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 PEN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A CUTE E DEL TESSUTO SOTTOCUTANE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A PROSTAT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ECOGRAFIA DELL'ADDOME COMPLE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'ADDOME INF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'ADDOME SUP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DELL'APPARATO URINAR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ECOGRAFIA DELLE GHIANDOLE SALIVA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ECOGRAFIA MUSCOLOTENDINEA E OSTEOARTICOL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PARETE ADDOM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REGIONE INGUINO-CRU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SCROT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5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STAZIONI LINFONODALI PLURIDISTRETTUALI (LATEROCERVICALE,</w:t>
              <w:br/>
              <w:t>SOVRACLAVEARE, ASCELLARE, INGUINALE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TIROIDE E PARATIROID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TRANSRETT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GINEC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ECOGRAFIA GINECOLOGICA con sonda transvaginale o addominale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GINEC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VISITA GINEC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GINEC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VISITA GINECOLOGICA + ECOGRAFIA GINEC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SITOMETRIA OSSEA. DXA FEMO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SITOMETRIA OSSEA. DXA FEMORALE + DXA LOMB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DENSITOMETRIA OSSEA. DXA LOMB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O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DENSITOMETRIA OSSEA. DXA TOTAL BODY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I VASI DEL COL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 DISTRETTO TORAC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 DISTRETTO VASCOLARE INTRACRAN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4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ANGIO RM DEL DISTRETTO VASCOLARE INTRACRAN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DDOME INF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DDOME SUP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RTO INF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RM DELL'ARTO SUP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INE RM DEL CU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LANGIO RM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ARTICOLARI E RACHI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BODY (ADDOME/MAMMARIA)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COLLO/TORACE/MASSICCIO FACCI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COMPLETAMENTO MDC RM ENCEFA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ACI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ACIN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COL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CU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INO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INOCCH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OMI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GOMI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MASSICCIO FACCI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 MASSICCIO FACCI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IE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IED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OLS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POLS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CERVIC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CERVIC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 RACHIDE DORS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DORS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LOMBOSAC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LOMBO-SACR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 RACHIDE SACROCOCCIGE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 RACHIDE SACROCOCCIGE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M DEL TORACE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M DEL TORACE SENZA E CON MDC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AVIGL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AVIGLI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LONNA IN TO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5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LA COLONNA IN TO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SCIA [RM DEL FEMORE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COSCIA [RM DEL FEMORE]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GAMB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GAMB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MA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MAN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ELLA TURC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ELLA TURCI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PAL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A SPALL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COMPLE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COMPLE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INFERIORE E SCAVO PELV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INFERIORE E SCAVO PELV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SUP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DDOME SUPERIORE,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N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L'AN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RTICOLAZIONE TEMPOROMANDIBOLARE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VAM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75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AVAM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E ORBIT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E ORBIT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M DELLE ROCCHE PETROS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E ROCCHE PETROS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ENCEFALO E TRONCO ENCEFALICO, GIUNZIONE CRANIO SP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60,00 €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ENCEFALO E TRONCO ENCEFALICO, GIUNZIONE CRANIO SPINALE SENZA E CON</w:t>
              <w:br/>
              <w:t>CONTRAS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INGUINE. PROSTATA, SCROTO E/O PEN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DELL'INGUINE. PROSTATA, SCROTO E/O PEN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MAMMARIA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MAMMARIA BILATER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M UR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LOCALIZZAZIONE RADIOLOGICA DI CORPO ESTRANE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ORTOPANORAMICA DELLE ARCATE DENTARI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ASSIALE ROTU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COMPLETA DEGLI ARTI INFERIORI E DEL BACINO SOTTO CAR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COMPLETA DELLA COLONNA E DEL BACINO SOTTO CAR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FEM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GINO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GOMI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PIE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POLS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SACRO-COCCIG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 TORAC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AVIGL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A CLAVICOLA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LAVICOLA MONO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CERVIC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CERVICALE + DINAMI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CERVICALE. Proiezioni dinamiche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A COLONNA DORS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 + DINAMI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 + DINAMICHE + OBLIQU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9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 + OBLIQU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A COLONNA LOMBOSACRALE. Proiezioni dinamiche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LOMBOSACRALE. Proiezioni oblique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COLONNA VERTEBRALE IN ORTOSTAS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GAMB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RX DELLA MANO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SCAPO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A SPAL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'AN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'AVAM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E OSSA NAS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'ESOFAGO CON DOPPIO CONTRAS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12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O SCHELETRO COSTALE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ELLO SCHELETRO COSTALE MONO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7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RX DELLO STER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I BACINO E ARTICOLAZIONI SACROILIA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 DIRETTA DELL'ADDOM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STUDIO DELL'ETA' OSSEA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RX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ELERADIOGRAFIA DEL CRANIO. Proiezione AP o LL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7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MAMMARIA + VISITA SENOLOG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ECOGRAFIA MAMMARIA + VISITA SENOLOGICA + MAMM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8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AMMOGRAFIA BI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SENOLOGIA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MAMMOGRAFIA MONOLATER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6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ANGIO TC [ARTERIOSA E VENOSA] DEGLI ARTI INFERIORI. Per singolo arto.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top w:val="single" w:sz="4" w:space="0" w:color="FFD966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[ARTERIOSA E VENOSA] DEGLI ARTI SUPERIORI. Per singolo ar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I VASI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I VASI INTRACRANIC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I VASI INTRACRANICI E DEL COL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 CIRCOLO POLMONA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'AORTA ADDOM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'AORTA TORACI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'AORTA TORACO ADDOMIN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ELLE ARTERIE REN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DI AORTA ADDOMINALE E ARTERIE RENAL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ANGIO TC DI AORTA ADDOMINALE E ARTI INFERIOR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4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ANGIO TC TRONCHI SOVRAORTIC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CRANIO O ENCEFAL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CRANIO O ENCEFA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BACINO E DELLE ARTICOLAZIONI SACROILIACH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COLL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INO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INOCCH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OMI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GOMI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 MASSICCIO FACCI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MASSICCIO FACCI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IED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IED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OLS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POLS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 RACHIDE E DELLO SPECO VERTEBRALE CERVICAL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CERVICAL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LOMBOSACRALE E DEL SACRO COCCIG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5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 RACHIDE E DELLO SPECO VERTEBRALE LOMBOSACRALE E DEL SACRO COCCIG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TORACIC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RACHIDE E DELLO SPECO VERTEBRALE TORACIC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C DEL TORACE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 TORAC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LA CAVIGL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CAVIGLI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COSCIA [TC DEL FEMORE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COSCIA [TC DEL FEMORE]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GAMB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GAMB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DELLA MAN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MAN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SELLA TURCI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SPALL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A SPALL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COMPLET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COMPLET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3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INF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SUPERIORE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DDOME SUPERIOR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NC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NCA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VAMBRACC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AVAMBRACCIO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 xml:space="preserve">TC 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ORECCHI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 xml:space="preserve">TC 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'ORECCHIO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E ARCATE DENTARIE [CONE BEAM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C DELLE ORBITE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E ORBITE SENZA E CON MDC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ELLE ROCCHE E MASTOIDI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TC DELLE ROCCHE E MASTOIDI SENZA E CON MDC 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0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DI SINGOLA ARCATA DENTARIA [CONE BEAM]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130,00 €</w:t>
            </w:r>
          </w:p>
        </w:tc>
      </w:tr>
      <w:tr>
        <w:trPr>
          <w:trHeight w:val="52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>TC TOTAL BODY PER STADIAZIONE ONCOLOGICA SENZA E CON MDC. Quattro</w:t>
              <w:br/>
              <w:t>distretti anatomici.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650,00 €</w:t>
            </w:r>
          </w:p>
        </w:tc>
      </w:tr>
      <w:tr>
        <w:trPr>
          <w:trHeight w:val="26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TC</w:t>
            </w:r>
          </w:p>
        </w:tc>
        <w:tc>
          <w:tcPr>
            <w:tcW w:w="640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it-IT"/>
              </w:rPr>
              <w:t>TC UROGRAFIA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  <w:t>250,00 €</w:t>
            </w:r>
          </w:p>
        </w:tc>
      </w:tr>
    </w:tbl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sectPr>
      <w:type w:val="continuous"/>
      <w:pgSz w:w="11906" w:h="16838"/>
      <w:pgMar w:left="1134" w:right="1274" w:gutter="0" w:header="426" w:top="1240" w:footer="539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">
    <w:altName w:val="Cambria"/>
    <w:charset w:val="00"/>
    <w:family w:val="roman"/>
    <w:pitch w:val="variable"/>
  </w:font>
  <w:font w:name="Tigerteeth ICG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</w:rPr>
      <w:t>Carta dei servizi - Gemini RX</w:t>
      <w:tab/>
      <w:t xml:space="preserve">pa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6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i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9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ab/>
      <w:t>Aggiornata al 10/02/2025 – Rev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  <w:drawing>
        <wp:inline distT="0" distB="0" distL="0" distR="0">
          <wp:extent cx="1602740" cy="63182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0274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rFonts w:ascii="AGaramond;Cambria" w:hAnsi="AGaramond;Cambria" w:cs="AGaramond;Cambri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gerteeth ICG;Calibri" w:hAnsi="Tigerteeth ICG;Calibri" w:cs="Tigerteeth ICG;Calibri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extBodyIndent">
    <w:name w:val="Body Text Indent"/>
    <w:basedOn w:val="Normal"/>
    <w:pPr>
      <w:ind w:left="900" w:right="0" w:hanging="0"/>
    </w:pPr>
    <w:rPr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stodelblocco1">
    <w:name w:val="Testo del blocco1"/>
    <w:basedOn w:val="Normal"/>
    <w:qFormat/>
    <w:pPr>
      <w:ind w:left="900" w:right="818" w:hanging="0"/>
      <w:jc w:val="both"/>
    </w:pPr>
    <w:rPr>
      <w:sz w:val="28"/>
    </w:rPr>
  </w:style>
  <w:style w:type="paragraph" w:styleId="Tabella1">
    <w:name w:val="Tabella1"/>
    <w:basedOn w:val="Heading3"/>
    <w:qFormat/>
    <w:pPr>
      <w:numPr>
        <w:ilvl w:val="0"/>
        <w:numId w:val="0"/>
      </w:numPr>
      <w:tabs>
        <w:tab w:val="clear" w:pos="708"/>
        <w:tab w:val="left" w:pos="4860" w:leader="none"/>
        <w:tab w:val="left" w:pos="7740" w:leader="none"/>
      </w:tabs>
      <w:ind w:left="900" w:right="0" w:hanging="0"/>
      <w:outlineLvl w:val="9"/>
    </w:pPr>
    <w:rPr>
      <w:rFonts w:ascii="Lucida Console" w:hAnsi="Lucida Console" w:cs="Lucida Conso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procedura">
    <w:name w:val="Titolo_procedura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Font5">
    <w:name w:val="font5"/>
    <w:basedOn w:val="Normal"/>
    <w:qFormat/>
    <w:pPr>
      <w:suppressAutoHyphens w:val="false"/>
      <w:spacing w:before="100" w:after="100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9D08E" w:val="clear"/>
      <w:suppressAutoHyphens w:val="fals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9D08E" w:val="clear"/>
      <w:suppressAutoHyphens w:val="fals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9D08E" w:val="clear"/>
      <w:suppressAutoHyphens w:val="false"/>
      <w:spacing w:before="100" w:after="10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FFD966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FFD966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FFD966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FFD966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FFD966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FFD966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  <w:textAlignment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geminirx.it/" TargetMode="External"/><Relationship Id="rId9" Type="http://schemas.openxmlformats.org/officeDocument/2006/relationships/hyperlink" Target="http://www.geminirx.i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6:44:00Z</dcterms:created>
  <dc:creator>Feraboli Paola</dc:creator>
  <dc:description/>
  <cp:keywords/>
  <dc:language>en-US</dc:language>
  <cp:lastModifiedBy>Valentina Rubetti</cp:lastModifiedBy>
  <cp:lastPrinted>2025-02-10T13:18:00Z</cp:lastPrinted>
  <dcterms:modified xsi:type="dcterms:W3CDTF">2025-02-10T12:18:00Z</dcterms:modified>
  <cp:revision>20</cp:revision>
  <dc:subject/>
  <dc:title>Gemini Rx è una struttura accreditata che eroga alla cittadinanza prestazioni di diagnostica per immagini</dc:title>
</cp:coreProperties>
</file>